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09.2015    № 33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 9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72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913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26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